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рта 2024 года                                                                               № 22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6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многолетний добросовестный труд, профессионализм, активную жизненную позицию и в связи с празднованием 100-летнего юбилея МОУ Казановская СОШ поощрить Благодарственными письмами Совета муниципального района «Шилкинский район»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Косякову Ольгу Петровну – педагога – библиотекар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Филиппову Лидию Алексеевну – социального педагога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Бянкину Марину Владимировну - уборщика служебных помещений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твинцеву Марину Михайловну – уборщика служебных поме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4-03-27T08:24:00Z</cp:lastPrinted>
  <dcterms:modified xsi:type="dcterms:W3CDTF">2024-03-26T23:24:00Z</dcterms:modified>
  <cp:revision>7</cp:revision>
  <dc:subject/>
  <dc:title> </dc:title>
</cp:coreProperties>
</file>